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zssh </w:t>
      </w:r>
      <w:r>
        <w:rPr>
          <w:rFonts w:eastAsia="微软雅黑" w:cs="宋体;SimSun" w:ascii="微软雅黑" w:hAnsi="微软雅黑"/>
          <w:b w:val="false"/>
          <w:sz w:val="21"/>
          <w:szCs w:val="21"/>
        </w:rPr>
        <w:t>1.5</w:t>
      </w:r>
      <w:r>
        <w:rPr>
          <w:rFonts w:eastAsia="微软雅黑" w:cs="宋体;SimSun" w:ascii="微软雅黑" w:hAnsi="微软雅黑"/>
          <w:b w:val="false"/>
          <w:sz w:val="21"/>
          <w:szCs w:val="21"/>
        </w:rPr>
        <w:t>c</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Matthieu Lucotte &lt;gounter@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7 Aladdin Enterpri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93, 94, 9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90, 91, 92, 93, 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8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9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zCuduoCS32uo98wMMKCqCwggX3VjWJ4HJDV/pkkI5T4xG92J7KY6z/CEOgEKhcU7scyYz7
Zv8WfhxKBtWjYmGai6oWlDXQWWL7PqJpoz6pjevzJumRBnEjcbzijoK9Ysw0Hc9NGsMgpaxG
IdXbbexFNhqUoH2PSPOdvaPlRMGliMuIDYAZydaqX+Lgi78naYetPiUEEKNUfPX4XST+jDQO
4ygbXUKd4pkvShSXiq</vt:lpwstr>
  </property>
  <property fmtid="{D5CDD505-2E9C-101B-9397-08002B2CF9AE}" pid="3" name="_2015_ms_pID_7253431">
    <vt:lpwstr>nx204z147fE7uig3NppG4WnPvd5p1D6keGTabmUf9WBglQcTLs/bWW
9HsU65IJ8ZLUUp+jvt5Ydtj2C5FHBFXtv4mgDvbZ7fnOzUjFUFYyGBb57753CQHQ672xhOGp
C1Kw2/9ec2x7s/y2HDGWcNTu1tvdkpQIlGVlgqkF1h/RA/bWS9LHw94rIivPxcLG6kRDG/Il
Cqtc/dVVFvL3UvA6BmLGzn/6Nw72GdbIPUpU</vt:lpwstr>
  </property>
  <property fmtid="{D5CDD505-2E9C-101B-9397-08002B2CF9AE}" pid="4" name="_2015_ms_pID_7253431_00">
    <vt:lpwstr>_2015_ms_pID_7253431</vt:lpwstr>
  </property>
  <property fmtid="{D5CDD505-2E9C-101B-9397-08002B2CF9AE}" pid="5" name="_2015_ms_pID_7253432">
    <vt:lpwstr>pT/7QsgwRWDW4v582kDatHTJDOsTq47b5t1Z
sxU07MZn2erpgcTQ2P8RfE3bDVAwfaZFBO38zW+ge2dCYkkH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5672</vt:lpwstr>
  </property>
</Properties>
</file>